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Calibri" w:cs="Times New Roman" w:ascii="Times New Roman" w:hAnsi="Times New Roman"/>
          <w:sz w:val="28"/>
          <w:szCs w:val="28"/>
        </w:rPr>
        <w:t>к распоряжению администрации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 «__»______ 2015 г. № ___-р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 сводно-аналитическом отделе управления экономиче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тия комитета экономики, финансов и контрол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и городского округа «Город Калининград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Сводно-аналитический отдел (далее – Отдел) является структурным подразделением управления экономического развития (далее – Управление) комитета экономики, финансов и контроля (далее – Комитет) администрации городского округа «Город Калининград», обеспечивает выполнение задач и функций, возложенных на него настоящим Положением, подконтролен и подотчетен заместителю председателя Комитета, начальнику Управления.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тдел в своей деятельности руководствуется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Российской Федерации, федеральными конституционными законами, федеральными законами, правовыми актами Президента Российской Федерации и Правительства Российской Федерации, законами Калининградской области, правовыми актами Губернатора Калининградской области и Правительства Калининградской области, муниципальными правовыми актами городского округа «Город Калининград», Положениями о Комитете, Управлении, а также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Работа Отдела ведется в соответствии с квартальными планами, согласованными с заместителем председателя Комитета, начальником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ОТДЕЛ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Отдела являются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.1. Координация муниципального стратегического управления и бюджетной политики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.2. Создание условий для привлечения инвестиций в экономику городского округа «Город Калининград»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.3. Совершенствование организации планирования и исполнения бюджета городского округа «Город Калининград»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.4. Формирование полной и достоверной информации об исполнении бюджета городского округа «Город Калининград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ОТДЕЛ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возложенными задачами Отдел выполняет следующие функции: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рганизует и координирует деятельность структурных подразделений администрации городского округа «Город Калининград», направленную на стимулирование инвестиционной активности в городском округе «Город Калининград», определяет приоритетные направления для привлечения инвестиций, оценивает условия получения внебюджетных средств и осуществления инвестиций на территории городского округа «Город Калининград»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ординирует деятельность структурных подразделений администрации городского округа «Город Калининград» по привлечению средств межбюджетных трансфертов на реализацию мероприятий муниципальных программ в части осуществления капитальных вложений в   объекты адресной инвестиционной программы городского округа «Город Калининград»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ординирует деятельность структурных подразделений  администрации городского округа «Город Калининград», связанную с заключением и исполнением инвестиционных договоров на объекты недвижимого имущества, находящиеся в муниципальной собственности, ведет реестр заключенных инвестиционных договоров с участием городского округа «Город Калининград», осуществляет контроль исполнения условий заключенных инвестиционных договоров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Формирует правовую и методическую базу в части бюджетного планирования в случаях, предусмотренных действующим законодательством, в части осуществления бюджетных инвестиций. 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ормирует адресную инвестиционную программу городского округа «Город Калининград» и осуществляет анализ ее исполнения, в том числе: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 осуществляет сбор предложений главных распорядителей бюджетных средств городского округа «Город Калининград» об осуществлении капитальных вложений в объекты муниципальной собственности городского округа «Город Калининград»;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 осуществляет организационное обеспечение деятельности комиссии по осуществлению капитальных вложений в объекты муниципальной собственности городского округа «Город Калининград»;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 обеспечивает подготовку решений об осуществлении капитальных вложений в объекты муниципальной собственности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рганизует работу балансовой комиссии администрации городского округа «Город Калининград», контролирует исполнение решений балансовой комиссии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азрабатывает проекты нормативных правовых актов, устанавливающих стоимость услуг согласно гарантированному перечню услуг по погребению, а также услуг, оказываемых специализированной службой по вопросам похоронного дела при погребении умерших (погибших), не имеющих супруга, близких родственников, иных родственников либо законного представителя умершего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Участвует в работе постоянных депутатских комиссий и заседаниях городского Совета депутатов Калининграда по вопросам, входящим в компетенцию Отдела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ассматривает письменные обращения депутатов, граждан, предприятий, организаций и учреждений, общественных объединений, структурных подразделений администрации городского округа «Город Калининград», готовит на них ответы и заключения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заимодействует с территориальным органом государственной статистики, получает от него необходимые данные, организует ведение муниципальной статистики в части функций, реализуемых Отделом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существляет наполнение и актуализацию официального сайта администрации городского округа «Город Калининград» по вопросам, относящимся к компетенции Отдела.</w:t>
      </w:r>
    </w:p>
    <w:p>
      <w:pPr>
        <w:pStyle w:val="Style17"/>
        <w:numPr>
          <w:ilvl w:val="1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Формирует предложения по совершенствованию, модернизации и внедрению информационных систем в администрации городского округа «Город Калининград». Готовит предложения по модернизации официального сайта администрации городского округа «Город Калининград», в том числе для внедрения дополнительных программных модулей. Формирует предложения по оптимизации предоставления муниципальных услуг и исполнения функций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существляет работу по повышению квалификационного уровня сотрудников, следит за изменениями законодательства с целью их изучения и применения на практике.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существляет иные полномочия, предусмотренные законодательством Российской Федерации, нормативными правовыми актами Калининградской области и органов местного самоуправления городского округа «Город Калининград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ОТДЕЛ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ь от предприятий, организаций и учреждений, участников бюджетного процесса городского округа «Город Калининград» материалы и отчетные данные, необходимые для осуществления установленных функций Отдела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нормативное, правовое и методическое регулирование по вопросам, относящимся к компетенции Отдела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уществлять в пределах своей компетенции на основе и во исполнение законодательства Российской Федерации, решений городского Совета депутатов Калининграда и главы городского округа «Город Калининград» разработку проектов приказов, инструктивных указаний, разъяснений, являющихся обязательными для исполнения участниками бюджетного процесса городского округа «Город Калининград», а также муниципальными бюджетными и автономными  учреждениями, муниципальными предприятиями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вовать в пределах своей компетенции в рассмотрении вопросов совместно с другими структурными подразделениями администрации городского округа «Город Калининград»,  депутатскими комиссиями городского Совета депутатов Калининграда, а также в семинарах, конференциях, совещаниях, проводимых органами государственной власти и другими ведомствами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овать со структурными подразделениями администрации городского округа «Город Калининград», а также сторонними организациями по вопросам, относящимся к компетенции Отдела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одить семинары и консультации по вопросам, относящимся к деятельности Отдела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овать при выполнении функций и задач с городским Советом депутатов Калининграда, участвовать в заседаниях депутатских комиссий, принимать участие в работе профильных коллегиальных органов (комиссий, рабочих групп и т.д.), созданных в установленном порядке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 иные права в рамках действующего законодательства и предоставленных полномочий для решения задач и выполнения функций, возложенных на Отде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ОТДЕЛ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Отдел возглавляет начальник Отдела, который назначается на должность и освобождается от нее распоряжением администрации городского округа «Город Калининград» по представлению заместителя главы администрации, председателя Комитета, согласованному с начальником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 На период отсутствия начальника Отдела его обязанности выполняет заместитель начальника О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тд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 В состав Отдела входя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начальника Отдел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ан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е специалис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ущие специалис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ОТДЕЛ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 Начальник и сотрудники Отдела несут ответственность в порядке, установленном действующим законодательств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а ненадлежащее исполнение федерального и местного законодательства, Устава городского округа «Город Калининград», Регламента администрации и должностных обязан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а несвоевременное и некачественное решение поставленных задач, непринятие мер по исполнению функций и реализации прав, установленных настоящим Положением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0"/>
        </w:tabs>
        <w:ind w:left="716" w:hanging="432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3.%1.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3.%2."/>
      <w:lvlJc w:val="left"/>
      <w:pPr>
        <w:tabs>
          <w:tab w:val="num" w:pos="0"/>
        </w:tabs>
        <w:ind w:left="2291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BC959DCD24B30FF9515DC57BDD26DBDD4AD719C042A6E9A0C1B2u4j6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4:05:00Z</dcterms:created>
  <dc:creator>Баранов Дмитрий Юрьевич (ECON_BARANOV2 - Баранов)</dc:creator>
  <dc:description/>
  <dc:language>en-US</dc:language>
  <cp:lastModifiedBy>Поправка Жанна Александровна (JUR-POPRAVKA - Поправка)</cp:lastModifiedBy>
  <cp:lastPrinted>2015-07-15T16:05:00Z</cp:lastPrinted>
  <dcterms:modified xsi:type="dcterms:W3CDTF">2015-07-15T14:05:00Z</dcterms:modified>
  <cp:revision>2</cp:revision>
  <dc:subject/>
  <dc:title/>
</cp:coreProperties>
</file>